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Vstupní přístřešek</w:t>
      </w:r>
    </w:p>
    <w:p>
      <w:pPr>
        <w:pStyle w:val="Normal"/>
        <w:rPr>
          <w:b/>
          <w:b/>
          <w:sz w:val="28"/>
          <w:u w:val="single"/>
        </w:rPr>
      </w:pPr>
      <w:r>
        <w:rPr>
          <w:b/>
          <w:sz w:val="28"/>
          <w:u w:val="single"/>
        </w:rPr>
      </w:r>
    </w:p>
    <w:p>
      <w:pPr>
        <w:pStyle w:val="Normal"/>
        <w:rPr>
          <w:b/>
          <w:b/>
          <w:u w:val="single"/>
        </w:rPr>
      </w:pPr>
      <w:r>
        <w:rPr>
          <w:b/>
          <w:u w:val="single"/>
          <w:lang w:val="en-US" w:eastAsia="en-US"/>
        </w:rPr>
        <w:drawing>
          <wp:inline distT="0" distB="0" distL="0" distR="0">
            <wp:extent cx="5419090" cy="14192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7" t="-25" r="-7" b="-25"/>
                    <a:stretch>
                      <a:fillRect/>
                    </a:stretch>
                  </pic:blipFill>
                  <pic:spPr bwMode="auto">
                    <a:xfrm>
                      <a:off x="0" y="0"/>
                      <a:ext cx="5419090" cy="1419225"/>
                    </a:xfrm>
                    <a:prstGeom prst="rect">
                      <a:avLst/>
                    </a:prstGeom>
                  </pic:spPr>
                </pic:pic>
              </a:graphicData>
            </a:graphic>
          </wp:inline>
        </w:drawing>
      </w:r>
    </w:p>
    <w:p>
      <w:pPr>
        <w:pStyle w:val="Normal"/>
        <w:jc w:val="both"/>
        <w:rPr/>
      </w:pPr>
      <w:r>
        <w:rPr>
          <w:b/>
          <w:sz w:val="20"/>
          <w:szCs w:val="20"/>
          <w:u w:val="single"/>
        </w:rPr>
        <w:t>Vnější opláštění vstupního přístřešku</w:t>
      </w:r>
      <w:r>
        <w:rPr>
          <w:sz w:val="20"/>
          <w:szCs w:val="20"/>
        </w:rPr>
        <w:t xml:space="preserve"> bude provedeno pomocí hliníkových plechů se stojatou drážkou tloušťky 0,7mm. </w:t>
      </w:r>
    </w:p>
    <w:p>
      <w:pPr>
        <w:pStyle w:val="Normal"/>
        <w:jc w:val="both"/>
        <w:rPr/>
      </w:pPr>
      <w:r>
        <w:rPr>
          <w:sz w:val="20"/>
          <w:szCs w:val="20"/>
        </w:rPr>
        <w:t>Na nosné ocelové konstrukci vstupního přístřešku jsou z vnější strany připevněny trubky pomocné ocelové konstrukce (</w:t>
      </w:r>
      <w:r>
        <w:rPr>
          <w:rFonts w:cs="Calibri"/>
          <w:sz w:val="20"/>
          <w:szCs w:val="20"/>
        </w:rPr>
        <w:t>82x4 a 34x4). Tato konstrukce bude po dokončení hlavní nosné konstrukce upevněna pomocí spojů umožňujících pohyb trubek, po instalaci všech trubek (nebo výrazné části) budou tyto trubky zkontrolovány prostorově a případně doladěny vytvořené oblouky tak, aby trubky tvořily vnější kostru s plynulými oblouky a přechody. Po doladění polohy trubek a jejich utažení budou tyto trubky k hlavnímu nosnému rámu přivařeny napevno. Na vnější stranu trubek bude navařena pásovina 100</w:t>
      </w:r>
      <w:r>
        <w:rPr>
          <w:rFonts w:cs="Arial" w:ascii="Arial" w:hAnsi="Arial"/>
          <w:sz w:val="20"/>
          <w:szCs w:val="20"/>
        </w:rPr>
        <w:t>×</w:t>
      </w:r>
      <w:r>
        <w:rPr>
          <w:rFonts w:cs="Calibri"/>
          <w:sz w:val="20"/>
          <w:szCs w:val="20"/>
        </w:rPr>
        <w:t xml:space="preserve">4. Ta tvoří podklad pro další kotvení plechu a cementotřískových desek tl. 16mm. </w:t>
      </w:r>
    </w:p>
    <w:p>
      <w:pPr>
        <w:pStyle w:val="Normal"/>
        <w:jc w:val="both"/>
        <w:rPr>
          <w:rFonts w:cs="Calibri"/>
          <w:sz w:val="20"/>
          <w:szCs w:val="20"/>
        </w:rPr>
      </w:pPr>
      <w:r>
        <w:rPr>
          <w:rFonts w:cs="Calibri"/>
          <w:sz w:val="20"/>
          <w:szCs w:val="20"/>
        </w:rPr>
        <w:t xml:space="preserve">Na pásovinu bude šroubován plech tl. 1mm, který bude ohýbán tak aby tvořil zakřivený tvar přístřešku. Při ohýbání je na plechu možno dělat prostřihy. </w:t>
      </w:r>
    </w:p>
    <w:p>
      <w:pPr>
        <w:pStyle w:val="Normal"/>
        <w:jc w:val="both"/>
        <w:rPr/>
      </w:pPr>
      <w:r>
        <w:rPr>
          <w:rFonts w:cs="Calibri"/>
          <w:sz w:val="20"/>
          <w:szCs w:val="20"/>
        </w:rPr>
        <w:t xml:space="preserve">Na plech budou kotveny pásky z cementotřískových desek tl. 16mm. Desky budou na plech kotveny pomocí samořezných nerezových šroubů, tyto šrouby musí splňovat podmínky dostatečné bezpečnosti připevnění (tzn. alespoň 1/3 šroubu projde skrz kotevní plech). Desky budou kladeny tak, aby nedocházelo ke styku spar a vznikala převazba. V místech s větším poloměrem zakřivení (poloměr větší než 1,2m) budou desky řezány na šířku 0,3m; v poloměrech menších na 0,1m. </w:t>
      </w:r>
    </w:p>
    <w:p>
      <w:pPr>
        <w:pStyle w:val="Normal"/>
        <w:jc w:val="both"/>
        <w:rPr>
          <w:rFonts w:cs="Calibri"/>
          <w:sz w:val="20"/>
          <w:szCs w:val="20"/>
        </w:rPr>
      </w:pPr>
      <w:r>
        <w:rPr>
          <w:rFonts w:cs="Calibri"/>
          <w:sz w:val="20"/>
          <w:szCs w:val="20"/>
        </w:rPr>
        <w:t>Na desky budou tmelem lepeny modifikované asfaltové pásy ve spádu s dostatečným překrytím.</w:t>
      </w:r>
    </w:p>
    <w:p>
      <w:pPr>
        <w:pStyle w:val="Normal"/>
        <w:jc w:val="both"/>
        <w:rPr>
          <w:rFonts w:cs="Calibri"/>
          <w:sz w:val="20"/>
          <w:szCs w:val="20"/>
        </w:rPr>
      </w:pPr>
      <w:r>
        <w:rPr>
          <w:rFonts w:cs="Calibri"/>
          <w:sz w:val="20"/>
          <w:szCs w:val="20"/>
        </w:rPr>
        <w:t xml:space="preserve">Na pás bude oboustrannou páskou lepena polypropylenová strukturovaná rohož, která bude tvořit drenážní vrstvu a oddělení asfaltových pásů od hliníkové krytiny. </w:t>
      </w:r>
    </w:p>
    <w:p>
      <w:pPr>
        <w:pStyle w:val="Normal"/>
        <w:jc w:val="both"/>
        <w:rPr>
          <w:sz w:val="20"/>
          <w:szCs w:val="20"/>
        </w:rPr>
      </w:pPr>
      <w:r>
        <w:rPr>
          <w:sz w:val="20"/>
          <w:szCs w:val="20"/>
        </w:rPr>
        <w:t xml:space="preserve">Samotná hliníková krytina bude kotvena pomocí příponek, příponky pomocí nerezových samořezných šroubů skrz polypropylenovou vrstvu, asfaltové pásy, cementotřískové desky až do plechu. Příponky budou v rozmezí maximálně 450mm od sebe ve směru falcování, podélně falcy od sebe maximálně 600mm (případně podle výrobce zvolené krytiny). V místě se zvýšeným sklonem případně obráceným sklonem se množství příponek podélně s falcováním zdvojnásobí. Krytina bude spojována stojatou dvojitou drážkou; rozvodí na horní hraně střechy bude řešeno jako bezesparé. </w:t>
      </w:r>
    </w:p>
    <w:p>
      <w:pPr>
        <w:pStyle w:val="Normal"/>
        <w:jc w:val="both"/>
        <w:rPr>
          <w:sz w:val="20"/>
          <w:szCs w:val="20"/>
        </w:rPr>
      </w:pPr>
      <w:r>
        <w:rPr>
          <w:sz w:val="20"/>
          <w:szCs w:val="20"/>
        </w:rPr>
        <w:t xml:space="preserve">Skladba bude odkonzultována a odsouhlasena vybraným dodavatelem, který provede případné úpravy návrhu podle vybraných výrobců, a to včetně posouzení rozteče falců a příponek a stylu kotvení plechu a cementotřískových desek. Úprava návrhu musí být prodiskutována s projektantem, technickým dozorem a investorem. </w:t>
      </w:r>
    </w:p>
    <w:p>
      <w:pPr>
        <w:pStyle w:val="Normal"/>
        <w:jc w:val="both"/>
        <w:rPr/>
      </w:pPr>
      <w:r>
        <w:rPr>
          <w:b/>
          <w:sz w:val="20"/>
          <w:szCs w:val="20"/>
          <w:u w:val="single"/>
        </w:rPr>
        <w:t>Vnitřní opláštění vstupního přístřešku v 1NP</w:t>
      </w:r>
      <w:r>
        <w:rPr>
          <w:sz w:val="20"/>
          <w:szCs w:val="20"/>
        </w:rPr>
        <w:t xml:space="preserve"> bude provedeno ze skládaných šroubovaných šablon.</w:t>
      </w:r>
    </w:p>
    <w:p>
      <w:pPr>
        <w:pStyle w:val="Normal"/>
        <w:jc w:val="both"/>
        <w:rPr/>
      </w:pPr>
      <w:r>
        <w:rPr>
          <w:sz w:val="20"/>
          <w:szCs w:val="20"/>
        </w:rPr>
        <w:t>Na nosné konstrukci vstupního přístřešku budou z vnitřní strany připevněny trubky pomocné ocelové konstrukce (</w:t>
      </w:r>
      <w:r>
        <w:rPr>
          <w:rFonts w:cs="Calibri"/>
          <w:sz w:val="20"/>
          <w:szCs w:val="20"/>
        </w:rPr>
        <w:t xml:space="preserve">82x4 a 34x4, viz statická část). Tato konstrukce bude po dokončení hlavní nosné konstrukce upevněna pomocí spojů umožňujících pohyb trubek, po instalaci všech trubek (nebo výrazné části) budou tyto trubky zkontrolovány prostorově a případně doladěny vytvořené oblouky tak, aby trubky tvořily vnější kostru s plynulými oblouky a přechody. Po doladění polohy trubek a jejich utažení budou tyto trubky k hlavnímu nosnému rámu přivařeny napevno. Na vnější stranu trubek bude navařena pásovina 100x4. Ta tvoří podklad pro další kotvení pozinkovaných CD profilů pro další kotvení. CD profily budou kotveny na pásovinu pomocí jezdců CD profilů. Tyto profily jsou kotveny svisle. Na svislé profily jsou kotveny profily vodorovně, jejich rozteč bude volena podle velikosti připevňovaných šablon. Umístění bude pokud možno vodorovně (resp. rovnoběžně s podlahou) tak, aby byla ve výšce 1,5m nad podlahou vytvořena srovnávací linie šablonového obkladu. Vodorovné CD profily budou na svislé CD profily kotveny napevno (např. pomocí jezdců spojek CD profilů). </w:t>
      </w:r>
    </w:p>
    <w:p>
      <w:pPr>
        <w:pStyle w:val="Normal"/>
        <w:jc w:val="both"/>
        <w:rPr>
          <w:sz w:val="20"/>
          <w:szCs w:val="20"/>
        </w:rPr>
      </w:pPr>
      <w:r>
        <w:rPr>
          <w:rFonts w:cs="Calibri"/>
          <w:sz w:val="20"/>
          <w:szCs w:val="20"/>
        </w:rPr>
        <w:t>Oblouk u podlahy (přechod mezi podlahou a svislou stěnou) bude tvořen stejně jako vnější plášť (ocelové pomocné trubky, pásovina, svislé CD profily, na profilech plech, cementotřískové desky, asfaltový pás, polypropylenová rohož a plech), plech nebude se stojatou drážkou ale hladký. Plech bude tvořit u podlahy 10cm vysoký odskok kotvený do L profilu, který lemuje okraj ŽB desky vstupního přístřešku.  Do výšky cca 350mm bude oblouk plechu, nad touto výškou budou začínat skládané šroubované hliníkové šablony. Rozměr šablon se bude pohybovat od 200x200mm do 300x300mm bez falcování. Šablony budou skládány na koso od spodní hrany, spáry přiléhajících šablon nebudou těsněny, bude umožněno odvětrávání pláště těmito spárami. Ve výšce 1,5m nad podlahou bude vytvořena srovnávací spára šablonového obkladu. Šablony budou kotveny do pozinkovaných CD profilů s přesahem, aby byly skryty připevňovací šrouby. V konkávních zaobleních může být přesah šablon větší, aby byl v největší možné míře zachován poloměr zaoblení a nedocházelo ke vzniku rohů s velkým úhlem.</w:t>
      </w:r>
    </w:p>
    <w:p>
      <w:pPr>
        <w:pStyle w:val="Normal"/>
        <w:jc w:val="both"/>
        <w:rPr/>
      </w:pPr>
      <w:r>
        <w:rPr>
          <w:b/>
          <w:sz w:val="20"/>
          <w:szCs w:val="20"/>
          <w:u w:val="single"/>
        </w:rPr>
        <w:t>Opláštění stropu vstupního přístřešku v 1PP</w:t>
      </w:r>
      <w:r>
        <w:rPr>
          <w:sz w:val="20"/>
          <w:szCs w:val="20"/>
        </w:rPr>
        <w:t xml:space="preserve"> bude provedeno z falcovaného hliníkového plechu</w:t>
      </w:r>
    </w:p>
    <w:p>
      <w:pPr>
        <w:pStyle w:val="Normal"/>
        <w:jc w:val="both"/>
        <w:rPr>
          <w:sz w:val="20"/>
          <w:szCs w:val="20"/>
        </w:rPr>
      </w:pPr>
      <w:r>
        <w:rPr>
          <w:sz w:val="20"/>
          <w:szCs w:val="20"/>
        </w:rPr>
        <w:t xml:space="preserve">Plech bude kotven na dvojité konstrukci z CD profilů zavěšené na železobetonové desce stropu/podlahy vstupního přístřešku. Směr falcování bude navazovat na směr falcování zastřešení přístřešku. Příponky budou v rastru max 600mm mezi falci a 250mm podélně s falci. </w:t>
      </w:r>
    </w:p>
    <w:p>
      <w:pPr>
        <w:pStyle w:val="Normal"/>
        <w:jc w:val="both"/>
        <w:rPr>
          <w:sz w:val="20"/>
          <w:szCs w:val="20"/>
        </w:rPr>
      </w:pPr>
      <w:r>
        <w:rPr>
          <w:sz w:val="20"/>
          <w:szCs w:val="20"/>
        </w:rPr>
        <w:t>V místě kde přechází podhled na svislé opláštění noh vstupního přístřešku bude zaoblení provedeno hladkým hliníkovým plechem. Plech bude kotven na ohýbaný CD profil (CD profil bude nařezán, aby mohl být zahnut do požadovaného poloměru).</w:t>
      </w:r>
    </w:p>
    <w:p>
      <w:pPr>
        <w:pStyle w:val="Normal"/>
        <w:jc w:val="both"/>
        <w:rPr>
          <w:sz w:val="20"/>
          <w:szCs w:val="20"/>
        </w:rPr>
      </w:pPr>
      <w:r>
        <w:rPr>
          <w:sz w:val="20"/>
          <w:szCs w:val="20"/>
        </w:rPr>
        <w:t>Skladba bude odkonzultována a odsouhlasena vybraným dodavatelem, který provede případné úpravy návrhu podle vybraných výrobců, a to včetně posouzení rozteče falců a příponek a stylu kotvení plechu a cementotřískových desek.</w:t>
      </w:r>
    </w:p>
    <w:p>
      <w:pPr>
        <w:pStyle w:val="Normal"/>
        <w:jc w:val="both"/>
        <w:rPr/>
      </w:pPr>
      <w:r>
        <w:rPr>
          <w:b/>
          <w:sz w:val="20"/>
          <w:szCs w:val="20"/>
          <w:u w:val="single"/>
        </w:rPr>
        <w:t>Opláštění „noh“ vstupního přístřešku v 1PP</w:t>
      </w:r>
      <w:r>
        <w:rPr>
          <w:sz w:val="20"/>
          <w:szCs w:val="20"/>
        </w:rPr>
        <w:t xml:space="preserve"> bude provedeno z falcovaného hliníkového plechu</w:t>
      </w:r>
    </w:p>
    <w:p>
      <w:pPr>
        <w:pStyle w:val="Normal"/>
        <w:jc w:val="both"/>
        <w:rPr>
          <w:sz w:val="20"/>
          <w:szCs w:val="20"/>
        </w:rPr>
      </w:pPr>
      <w:r>
        <w:rPr>
          <w:sz w:val="20"/>
          <w:szCs w:val="20"/>
        </w:rPr>
        <w:t xml:space="preserve">Plech navazuje na falcování pláště vstupního přístřešku a falcování stropu nad 1PP, nejmenší poloměry budou opláštěny hladkým hliníkovým plechem. Sloup v nejmenším poloměru budou opláštěn pomocí zakruženách jakl profilů 25x25x3 s přivařenou pásovinou 60x4. Jakl s pásovinou budou přivařeny na sloup nohy, podélně se sloupem i kolmo na sloup (viz. detail). Na tuto pásovinu bude připevněn plech tl. 1mm. Na plechu budou kotveny pásky cementotřískových desek; vodorovně (destičky šířky 300mm) v místě bez většího zaoblení a rovnoběžně s ohýbaným sloupem (destičky šířky 100mm) v místě kde opláštění obtáčí sloup. </w:t>
      </w:r>
    </w:p>
    <w:p>
      <w:pPr>
        <w:pStyle w:val="Normal"/>
        <w:jc w:val="both"/>
        <w:rPr>
          <w:sz w:val="20"/>
          <w:szCs w:val="20"/>
        </w:rPr>
      </w:pPr>
      <w:r>
        <w:rPr>
          <w:sz w:val="20"/>
          <w:szCs w:val="20"/>
        </w:rPr>
        <w:t xml:space="preserve">U země bude opláštění ukončeno okapovým nosem délky 35mm který bude odkloněn od roviny pláště a bude ukončen na nabetonovaném požlábku. </w:t>
      </w:r>
    </w:p>
    <w:p>
      <w:pPr>
        <w:pStyle w:val="Normal"/>
        <w:jc w:val="both"/>
        <w:rPr/>
      </w:pPr>
      <w:r>
        <w:rPr>
          <w:b/>
          <w:sz w:val="20"/>
          <w:szCs w:val="20"/>
          <w:u w:val="single"/>
        </w:rPr>
        <w:t>Opláštění zábradlí rampy do 1NP vstupního přístřešku</w:t>
      </w:r>
      <w:r>
        <w:rPr>
          <w:sz w:val="20"/>
          <w:szCs w:val="20"/>
        </w:rPr>
        <w:t xml:space="preserve"> bude provedeno z falcovaného hliníkového plechu v kombinaci s hliníkovými šablonami</w:t>
      </w:r>
    </w:p>
    <w:p>
      <w:pPr>
        <w:pStyle w:val="Normal"/>
        <w:jc w:val="both"/>
        <w:rPr>
          <w:sz w:val="20"/>
          <w:szCs w:val="20"/>
        </w:rPr>
      </w:pPr>
      <w:r>
        <w:rPr>
          <w:sz w:val="20"/>
          <w:szCs w:val="20"/>
        </w:rPr>
        <w:t>Vnější opláštění: Vnější opláštění je tvořeno stejně jako opláštění vstupního přístřešku. Přechod mezi vnější svislou částí opláštění a vodorovným krytím zídky bude napojeno dvojitou ležící drážkou, horní krycí plech přechází až na vnitřní svislou část, kde překrývá vnitřní část z hliníkových šablon.</w:t>
      </w:r>
    </w:p>
    <w:p>
      <w:pPr>
        <w:pStyle w:val="Normal"/>
        <w:jc w:val="both"/>
        <w:rPr/>
      </w:pPr>
      <w:r>
        <w:rPr>
          <w:b/>
          <w:sz w:val="20"/>
          <w:szCs w:val="20"/>
        </w:rPr>
        <w:t>Vnitřní opláštění:</w:t>
      </w:r>
      <w:r>
        <w:rPr>
          <w:rFonts w:cs="Calibri"/>
          <w:sz w:val="20"/>
          <w:szCs w:val="20"/>
        </w:rPr>
        <w:t xml:space="preserve"> Oblouk u podlahy (přechod mezi podlahou a svislou stěnou) bude tvořen stejně jako vnější plášť (ocelové pomocné trubky, pásovina, svislé CD profily, na profilech plech, cementotřískové desky, asfaltový pás, polypropylenová rohož a plech), plech nebude se stojatou drážkou ale hladký. Plech bude tvořit u podlahy 10cm vysoký odskok kotvený do L profilu, který lemuje okraj ŽB desky vstupního přístřešku.  Do výšky cca 350mm bude oblouk plechu, nad touto výškou budou začínat skládané šroubované hliníkové šablony. Šablony budou skládány na koso, od spodní hrany tak, aby byla ve výšce 1,5m nad podlahou vytvořena srovnávací linie šablonového obkladu. Šablony budou kotveny do plechu skrz cementotřískové desky, na cementotřískových deskách je nalepený modifikovaný asfaltový pás a na něm polypropylenová strukturovaná rohož. </w:t>
      </w:r>
    </w:p>
    <w:p>
      <w:pPr>
        <w:pStyle w:val="Normal"/>
        <w:jc w:val="both"/>
        <w:rPr>
          <w:rFonts w:cs="Calibri"/>
          <w:sz w:val="20"/>
          <w:szCs w:val="20"/>
        </w:rPr>
      </w:pPr>
      <w:r>
        <w:rPr>
          <w:rFonts w:cs="Calibri"/>
          <w:sz w:val="20"/>
          <w:szCs w:val="20"/>
        </w:rPr>
        <w:t xml:space="preserve">Skládané hliníkové šablony musí být na rampě provedeny jako střešní krytina, vodoneprospustné. Ve stejném provedení musí být provedeny šablony do vzdálenosti 1m od místa kde může docházet k zatékání a zafukování vody – např. okolo oken, ukončení střechy apod. </w:t>
      </w:r>
    </w:p>
    <w:p>
      <w:pPr>
        <w:pStyle w:val="Normal"/>
        <w:jc w:val="both"/>
        <w:rPr/>
      </w:pPr>
      <w:r>
        <w:rPr>
          <w:b/>
          <w:sz w:val="20"/>
          <w:szCs w:val="20"/>
          <w:u w:val="single"/>
        </w:rPr>
        <w:t>Opláštění zábradlí vstupní rampy a přechod zábradlí na ostění vstupu do přístřešku</w:t>
      </w:r>
      <w:r>
        <w:rPr>
          <w:sz w:val="20"/>
          <w:szCs w:val="20"/>
        </w:rPr>
        <w:t xml:space="preserve"> bude provedeno z falcovaného hliníkového plechu, falcy v kratším směru.</w:t>
      </w:r>
    </w:p>
    <w:p>
      <w:pPr>
        <w:pStyle w:val="Normal"/>
        <w:jc w:val="both"/>
        <w:rPr>
          <w:sz w:val="20"/>
          <w:szCs w:val="20"/>
        </w:rPr>
      </w:pPr>
      <w:r>
        <w:rPr>
          <w:sz w:val="20"/>
          <w:szCs w:val="20"/>
        </w:rPr>
        <w:t xml:space="preserve">Opláštění bude provedeno ve všech místech vodotěsně, horní rovina zábradlí na jedné straně rampy v tomto případě bude plynule přecházet do svislého ostění a zpět na zábradlí na druhé straně rampy. </w:t>
      </w:r>
    </w:p>
    <w:p>
      <w:pPr>
        <w:pStyle w:val="Normal"/>
        <w:jc w:val="both"/>
        <w:rPr>
          <w:sz w:val="20"/>
          <w:szCs w:val="20"/>
        </w:rPr>
      </w:pPr>
      <w:r>
        <w:rPr>
          <w:sz w:val="20"/>
          <w:szCs w:val="20"/>
        </w:rPr>
        <w:t xml:space="preserve">Horní hrana je uložena na separační polypropylenové tkanině, pod tkaninou se nachází lepené asfaltové pásy a cementotřískové desky. Ty jsou kotveny k ocelové pásovině přivařené na nosnou konstrukci. </w:t>
      </w:r>
    </w:p>
    <w:p>
      <w:pPr>
        <w:pStyle w:val="Normal"/>
        <w:jc w:val="both"/>
        <w:rPr>
          <w:sz w:val="20"/>
          <w:szCs w:val="20"/>
        </w:rPr>
      </w:pPr>
      <w:r>
        <w:rPr>
          <w:sz w:val="20"/>
          <w:szCs w:val="20"/>
        </w:rPr>
        <w:t xml:space="preserve">Falcovaný plech je na vnitřní straně pomocí příponky přetažen přes hliníkové šablony. Na vnější straně je spojen s falcovanýcm plechem pomocí dvojité drážky. Tato drážka se ve fázi kdy by přes ni mohlo díky spádu střechy téct voda zde zvedat do výšky 40mm a bude v ní vložena izolační páska. </w:t>
      </w:r>
    </w:p>
    <w:p>
      <w:pPr>
        <w:pStyle w:val="Normal"/>
        <w:jc w:val="both"/>
        <w:rPr>
          <w:sz w:val="20"/>
          <w:szCs w:val="20"/>
        </w:rPr>
      </w:pPr>
      <w:r>
        <w:rPr>
          <w:b/>
          <w:sz w:val="20"/>
          <w:szCs w:val="20"/>
          <w:u w:val="single"/>
        </w:rPr>
        <w:t>Odvodnění vstupního  přístřešku</w:t>
      </w:r>
      <w:r>
        <w:rPr>
          <w:sz w:val="20"/>
          <w:szCs w:val="20"/>
        </w:rPr>
        <w:t xml:space="preserve"> </w:t>
      </w:r>
    </w:p>
    <w:p>
      <w:pPr>
        <w:pStyle w:val="Normal"/>
        <w:jc w:val="both"/>
        <w:rPr>
          <w:sz w:val="20"/>
          <w:szCs w:val="20"/>
        </w:rPr>
      </w:pPr>
      <w:r>
        <w:rPr>
          <w:sz w:val="20"/>
          <w:szCs w:val="20"/>
        </w:rPr>
        <w:t xml:space="preserve">Svod vody po plášti musí být řešen tak, aby nedocházelo k zatékání do améby a zároveň k minimálnímu stoku vody na sousední pozemek. </w:t>
      </w:r>
    </w:p>
    <w:p>
      <w:pPr>
        <w:pStyle w:val="Normal"/>
        <w:jc w:val="both"/>
        <w:rPr>
          <w:sz w:val="20"/>
          <w:szCs w:val="20"/>
        </w:rPr>
      </w:pPr>
      <w:r>
        <w:rPr>
          <w:sz w:val="20"/>
          <w:szCs w:val="20"/>
        </w:rPr>
        <w:t>Ve spodní třetině oblouku améby směrem k sousednímu pozemku vytvořen vodorovný položený falc který bude od fasády oddělovat proud stékající po oblouku opláštění.</w:t>
      </w:r>
    </w:p>
    <w:p>
      <w:pPr>
        <w:pStyle w:val="Normal"/>
        <w:spacing w:before="0" w:after="200"/>
        <w:jc w:val="both"/>
        <w:rPr>
          <w:sz w:val="20"/>
          <w:szCs w:val="20"/>
        </w:rPr>
      </w:pPr>
      <w:r>
        <w:rPr>
          <w:sz w:val="20"/>
          <w:szCs w:val="20"/>
        </w:rPr>
        <w:t>V místě přechodu vnějšího opláštění na vodorovné opláštění stropu v 1PP bude vložen  jekl profil který bude tvořit okapový nos. Tento nos bude protažen okolo všech míst vstupního přístřešku, kde je nutno oddělovat vodní proud a neumožnit mu zatékat pod přístřešek.</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říloha č. 1 výkazu výměr projektu „Moravian Science Centre Brno“</w:t>
    </w:r>
  </w:p>
  <w:p>
    <w:pPr>
      <w:pStyle w:val="Header"/>
      <w:rPr>
        <w:b/>
        <w:b/>
        <w:sz w:val="24"/>
      </w:rPr>
    </w:pPr>
    <w:r>
      <w:rPr>
        <w:b/>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6:18:00Z</dcterms:created>
  <dc:creator>Jiří Heinl</dc:creator>
  <dc:description/>
  <cp:keywords/>
  <dc:language>en-US</dc:language>
  <cp:lastModifiedBy>Jiří Heinl</cp:lastModifiedBy>
  <dcterms:modified xsi:type="dcterms:W3CDTF">2012-03-30T09:35:00Z</dcterms:modified>
  <cp:revision>4</cp:revision>
  <dc:subject/>
  <dc:title/>
</cp:coreProperties>
</file>